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3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2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/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ئح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ل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دو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ظه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ي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ام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ع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ا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ظه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ل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سو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br/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ض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ج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ند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7/5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5:00Z</dcterms:created>
  <dc:creator>*</dc:creator>
  <dc:description/>
  <dc:language>en-US</dc:language>
  <cp:lastModifiedBy>*</cp:lastModifiedBy>
  <dcterms:modified xsi:type="dcterms:W3CDTF">2004-09-18T19:16:00Z</dcterms:modified>
  <cp:revision>2</cp:revision>
  <dc:subject/>
  <dc:title>منشور رقم ( 31 ) لسنة 1992</dc:title>
</cp:coreProperties>
</file>